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thany Prosser 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rst Grade 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s to 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, Capac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dering Objects 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 and Subtra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mperatur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tterns in Graphs and Tables 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e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me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ber Sentences 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action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cting/Probability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cience Investig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agn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eather and Season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nteraction of Matter: Magnets and Other Obje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Comparison of Living/Non living thing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Earth’s Land and Water 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Nutr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Kinds of Living Thing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Keeping fit and Healt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ir, Water, and La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ent Focus: As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mili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phic Tool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Ev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Grammer and Convention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Speaking Techniqu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asy Fiction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echan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hon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oetr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mposition and Writing Techniq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Nursery Rhym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eading Rainbow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Folk Tal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Fairy Tal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Elements and Techniques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5586730</wp:posOffset>
                </wp:positionV>
                <wp:extent cx="684784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704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first), I am choosing to do a unit in the content area of social studies and my unit will be As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55.45pt;mso-wrap-distance-left:9.05pt;mso-wrap-distance-right:9.05pt;mso-wrap-distance-top:0pt;mso-wrap-distance-bottom:0pt;margin-top:439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first), I am choosing to do a unit in the content area of social studies and my unit will be As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you will need to teach in this Unit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ltural Heritage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Learn about family, school, neighborhood, and community of country.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erican Heritage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Neighborhood helpers.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fferent cultures and religion.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2:18:00Z</dcterms:created>
  <dc:creator>Denver Public Schools</dc:creator>
  <dc:description/>
  <cp:keywords/>
  <dc:language>en-US</dc:language>
  <cp:lastModifiedBy>Owner</cp:lastModifiedBy>
  <dcterms:modified xsi:type="dcterms:W3CDTF">2010-09-19T18:18:00Z</dcterms:modified>
  <cp:revision>10</cp:revision>
  <dc:subject/>
  <dc:title/>
</cp:coreProperties>
</file>