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2060"/>
  <w:body>
    <w:p>
      <w:pPr>
        <w:pStyle w:val="Normal"/>
        <w:rPr>
          <w:rFonts w:ascii="Times New Roman" w:hAnsi="Times New Roman" w:cs="Times New Roman"/>
          <w:b/>
          <w:b/>
          <w:color w:val="008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1950</wp:posOffset>
            </wp:positionH>
            <wp:positionV relativeFrom="paragraph">
              <wp:posOffset>-542925</wp:posOffset>
            </wp:positionV>
            <wp:extent cx="1485900" cy="1000125"/>
            <wp:effectExtent l="0" t="0" r="0" b="0"/>
            <wp:wrapTight wrapText="bothSides">
              <wp:wrapPolygon edited="0">
                <wp:start x="7610" y="0"/>
                <wp:lineTo x="5534" y="204"/>
                <wp:lineTo x="1520" y="2259"/>
                <wp:lineTo x="1104" y="4315"/>
                <wp:lineTo x="272" y="6580"/>
                <wp:lineTo x="272" y="9868"/>
                <wp:lineTo x="1243" y="13161"/>
                <wp:lineTo x="3319" y="16660"/>
                <wp:lineTo x="7194" y="20158"/>
                <wp:lineTo x="10658" y="21391"/>
                <wp:lineTo x="11629" y="21391"/>
                <wp:lineTo x="15226" y="21391"/>
                <wp:lineTo x="15920" y="21391"/>
                <wp:lineTo x="18829" y="19952"/>
                <wp:lineTo x="19106" y="19747"/>
                <wp:lineTo x="21183" y="16865"/>
                <wp:lineTo x="21600" y="13161"/>
                <wp:lineTo x="21183" y="9868"/>
                <wp:lineTo x="19796" y="6580"/>
                <wp:lineTo x="17997" y="4520"/>
                <wp:lineTo x="16752" y="3288"/>
                <wp:lineTo x="16887" y="2465"/>
                <wp:lineTo x="11351" y="204"/>
                <wp:lineTo x="9136" y="0"/>
                <wp:lineTo x="76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  <w:u w:val="single"/>
        </w:rPr>
        <w:t xml:space="preserve">First Grade Schedule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7:50-8:00</w:t>
        <w:tab/>
        <w:tab/>
        <w:t>Flag Salute, Call Roll, Calendar Activities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8:10-8:40</w:t>
        <w:tab/>
        <w:tab/>
        <w:t>Free Writing, Chicken Soup with Rice Poem, Weekly Reader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8:40-10:05</w:t>
        <w:tab/>
        <w:tab/>
        <w:t xml:space="preserve">Math 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10:05-11:45</w:t>
        <w:tab/>
        <w:tab/>
        <w:t>Fundations, Whole Group Reading Instruction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11:45-12:15</w:t>
        <w:tab/>
        <w:tab/>
        <w:t>Lunch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12:20-1:40</w:t>
        <w:tab/>
        <w:tab/>
        <w:t>Guided Reading (Small Group Instruction)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1:40-2:00</w:t>
        <w:tab/>
        <w:tab/>
        <w:t xml:space="preserve">Recess 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 xml:space="preserve">2:00-2:15 </w:t>
        <w:tab/>
        <w:tab/>
        <w:t xml:space="preserve">Snack Time/Story Time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2:15-3:00</w:t>
        <w:tab/>
        <w:tab/>
        <w:t>Science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ab/>
        <w:tab/>
        <w:tab/>
        <w:t xml:space="preserve">Social Studies 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3:00-3:40</w:t>
        <w:tab/>
        <w:tab/>
        <w:t>Specials (Art, Music, and PE)</w:t>
      </w:r>
    </w:p>
    <w:p>
      <w:pPr>
        <w:pStyle w:val="Normal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3:40</w:t>
        <w:tab/>
        <w:tab/>
        <w:tab/>
        <w:t>Dismissal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31:00Z</dcterms:created>
  <dc:creator>Owner</dc:creator>
  <dc:description/>
  <cp:keywords/>
  <dc:language>en-US</dc:language>
  <cp:lastModifiedBy>Owner</cp:lastModifiedBy>
  <dcterms:modified xsi:type="dcterms:W3CDTF">2010-09-24T05:57:00Z</dcterms:modified>
  <cp:revision>2</cp:revision>
  <dc:subject/>
  <dc:title/>
</cp:coreProperties>
</file>