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rFonts w:ascii="Times New Roman" w:hAnsi="Times New Roman" w:cs="Times New Roman"/>
          <w:b/>
          <w:b/>
          <w:color w:val="99009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  <w:u w:val="single"/>
        </w:rPr>
        <w:t xml:space="preserve">Ms. Prosser’s Classroom Rules </w:t>
      </w:r>
    </w:p>
    <w:p>
      <w:pPr>
        <w:pStyle w:val="Normal"/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>Your child will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 xml:space="preserve">Raise his/her hand and wait to be called upon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>Stay in their seat while the teacher is teaching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 xml:space="preserve">Swearing, teasing, and name calling will not be tolerated.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  <w:t xml:space="preserve">Keep their hands, feet, and other objects to themselves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2075</wp:posOffset>
            </wp:positionH>
            <wp:positionV relativeFrom="paragraph">
              <wp:posOffset>1021080</wp:posOffset>
            </wp:positionV>
            <wp:extent cx="2638425" cy="3114675"/>
            <wp:effectExtent l="0" t="0" r="0" b="0"/>
            <wp:wrapTight wrapText="bothSides">
              <wp:wrapPolygon edited="0">
                <wp:start x="14344" y="129"/>
                <wp:lineTo x="6391" y="2112"/>
                <wp:lineTo x="2179" y="4357"/>
                <wp:lineTo x="1402" y="5017"/>
                <wp:lineTo x="309" y="6206"/>
                <wp:lineTo x="-154" y="10699"/>
                <wp:lineTo x="152" y="15587"/>
                <wp:lineTo x="1088" y="17039"/>
                <wp:lineTo x="5301" y="19154"/>
                <wp:lineTo x="5301" y="20343"/>
                <wp:lineTo x="6702" y="21268"/>
                <wp:lineTo x="8574" y="21268"/>
                <wp:lineTo x="9978" y="21268"/>
                <wp:lineTo x="10135" y="21268"/>
                <wp:lineTo x="13254" y="19284"/>
                <wp:lineTo x="14970" y="19154"/>
                <wp:lineTo x="19179" y="17699"/>
                <wp:lineTo x="19179" y="17039"/>
                <wp:lineTo x="20740" y="15059"/>
                <wp:lineTo x="20740" y="14926"/>
                <wp:lineTo x="21208" y="12944"/>
                <wp:lineTo x="21362" y="10831"/>
                <wp:lineTo x="21362" y="10699"/>
                <wp:lineTo x="21676" y="8717"/>
                <wp:lineTo x="21362" y="6471"/>
                <wp:lineTo x="19958" y="4885"/>
                <wp:lineTo x="19335" y="4357"/>
                <wp:lineTo x="19335" y="1581"/>
                <wp:lineTo x="17152" y="394"/>
                <wp:lineTo x="15437" y="129"/>
                <wp:lineTo x="14344" y="129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990099"/>
          <w:sz w:val="28"/>
          <w:szCs w:val="28"/>
        </w:rPr>
        <w:t xml:space="preserve">Listen to classmates when they are speak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3:00Z</dcterms:created>
  <dc:creator>Owner</dc:creator>
  <dc:description/>
  <cp:keywords/>
  <dc:language>en-US</dc:language>
  <cp:lastModifiedBy>Owner</cp:lastModifiedBy>
  <dcterms:modified xsi:type="dcterms:W3CDTF">2010-09-24T06:33:00Z</dcterms:modified>
  <cp:revision>2</cp:revision>
  <dc:subject/>
  <dc:title/>
</cp:coreProperties>
</file>